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④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.HP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ｽﾍﾟｰｽ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ｱｯﾌﾟﾛｰﾄ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＜ホームページスペー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アップロード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パソコ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とって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番難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いのがここだ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せっか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購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たのにやめてしまった、という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9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ここでつまづいてしまっているそう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こでここではホームページスペー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説明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、ホームページスペー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頻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変更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るためなかなかマニュア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化出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せんでした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もそもマニュアルにし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意味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ない、といったほうがいいかもしれ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そんなこと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言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てしまう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結局初心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い、ということになってしまうの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で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比較的設定変更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少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いところ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てみ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でご説明するのは「忍者ホームページ」のレンタルスペース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れ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商用利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、アップロード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簡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れで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早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ホームページスペース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借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てみま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ホームページ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P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前に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_Maker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フォルダ内のワードファイルの書き換え（●以降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貴方のアフィリエイト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書き換える）は終了していますか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終了していれば、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_Maker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フォルダを右クリック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次に、「送る」を選択し、「圧縮（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ZIP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形式）フォルダ」を選択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と、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_Maker.zip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が出来上が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で準備は万全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た、アップロードに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2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種類の方法があ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最後までよく読んでいただき、自分にあった方法をご利用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ず忍者ホームページにアクセス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忍者ホームページ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hyperlink r:id="rId2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ninja.co.jp/hp/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ず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員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右上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ユーザ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いうのがあるのでそこをクリック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メールを登録して、「登録」をクリックすると、あなた宛にメールが配信されますので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の中の「本登録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をクリックし、登録を行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本登録が終わりましたら、　「管理ページ」をクリック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管理ページの中から、「忍者ホームページ」をクリック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と、ホームページの登録画面がで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「ツールの名前」、「ツールの説明」はあくまでご自分の管理用になりますので、お好きな名前を入力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アカウント、ドメインについ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→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こちらも、好きなものを入力し、お選び下さい。あまり長くならないものを選んだほうが無難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全て入力したら、「作成する」をクリック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と、貴方のページ情報が表示されますので、ご自分のサイト名をクリック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「忍者ホームページ・管理ページ」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の中から、「アップローダ」をクリック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最初に設定されている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index.htm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というファイルがありますので、まずこれを「削除」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次に、「アップロードするファイルを選択」をクリック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と、ファイルを選択できますので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ず、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_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フォルダ」内の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index.htm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（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PC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よって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index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表示されています）を選択し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「アップロードする」を選択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次に、「ディレクトリを新しく作る」をクリック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「ディレクトリの名前を入力してください」とポップアップが出ますので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img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入力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入力すると　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img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というディレクトリが現れますので、ここに先ほどの要領で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_Maker Pro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フォルダ」内の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img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フォルダの中にある画像ファイルを全てアップロード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後一息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最後に、冒頭部分で圧縮ファイルを作った「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_Maker.zip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をアップロード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img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のディレクトリにアップロードしないよう、気をつけ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最後に確認ですが、管理ページのアップローダーに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index.htm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img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フォル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_Maker.zip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種類がありますか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あれば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で完成です！！お疲れ様でした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貴方のホームページの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クリックしてみ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以下は、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FFFTP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使ったアップロード方法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【実はもっと簡単　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FFFTP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使う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忍者ホームページにはＦＦＦＴＰ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方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と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りやす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表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忍者ホームページ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ま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解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やす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てあります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「アップグレー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れ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横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あなた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たツール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表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るの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こをクリックします。するとあなたのページ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詳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て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ＦＴ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・アップロードをクリック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こ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表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ＦＦＦＴＰ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ここ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てきました「ＦＦＦＴＰ」。これ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何者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われ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いるで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のＦＦＦＴＰこそホームページをアップロードするためのソフ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ダウンロードできるのでここ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れて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Ｖｅｃｔｏｒ　ＦＦＦＴＰダウンロード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hyperlink r:id="rId3">
        <w:r>
          <w:rPr>
            <w:rStyle w:val="InternetLink"/>
            <w:rFonts w:eastAsia="ＭＳ Ｐゴシック" w:cs="MS-Gothic;AR ADGothicJP Medium" w:ascii="ＭＳ Ｐゴシック" w:hAnsi="ＭＳ Ｐゴシック"/>
            <w:kern w:val="0"/>
            <w:sz w:val="18"/>
            <w:szCs w:val="18"/>
          </w:rPr>
          <w:t>http://www.vector.co.jp/soft/win95/net/se061839.html</w:t>
        </w:r>
      </w:hyperlink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ダウンロー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ホームページに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方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ＦＦＦＴＰ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でＦＦＦＴＰからあなたのホームページをアップロー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来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るようになりました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ＦＦＦＴＰ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起動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コンセン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絵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こをクリック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と「ホスト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というの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てきますね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あなた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ほど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たホス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び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接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べばあなたのホームページスペース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接続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ＦＦＦＴＰ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側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右側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きなウィンドウがあ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側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なたのパソコン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右側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あなたのホームページスペー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えばあなたの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ファルダ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C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ドライブに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は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側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きいウインドウ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いウインドウをＣ：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切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替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側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きいウインドウにあなたのパソコンのＣドライブ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身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表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から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フォルダをダブルクリック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らに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ATM Maker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フォルダをダブルクリックすると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ップロードするための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index.htm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と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img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ファルダ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き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Thumbs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関係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い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あとは一つず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上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青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矢印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押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せばアップロー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---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後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あなたのホームページ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正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アップされているかチェック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あなたのツー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test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、ドメ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が「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iiyudana.com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」だったとすると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あなたのアドレスは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http://test.iiyudana.com/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なって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アップロードしたファイルは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index.html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と</w:t>
      </w: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back.gif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なの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  <w:t>http://test.iiyudana.com/index.html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アクセスしてみて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正常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表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されるはず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リ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先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正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し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表示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きているかチェックしましょ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れでホームペー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バッチリだ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ここ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知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他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のホームページ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成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際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に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活用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でき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い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それではここ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知識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使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AR ADGothicJP Medium" w:eastAsia="ＭＳ Ｐゴシック"/>
          <w:kern w:val="0"/>
          <w:sz w:val="18"/>
          <w:szCs w:val="18"/>
        </w:rPr>
        <w:t>ってください。</w:t>
      </w:r>
    </w:p>
    <w:p>
      <w:pPr>
        <w:pStyle w:val="Normal"/>
        <w:rPr>
          <w:rFonts w:ascii="ＭＳ Ｐゴシック" w:hAnsi="ＭＳ Ｐゴシック" w:eastAsia="ＭＳ Ｐゴシック" w:cs="MS-Gothic;AR ADGothicJP Medium"/>
          <w:kern w:val="0"/>
          <w:sz w:val="18"/>
          <w:szCs w:val="18"/>
        </w:rPr>
      </w:pPr>
      <w:r>
        <w:rPr>
          <w:rFonts w:eastAsia="ＭＳ Ｐゴシック" w:cs="MS-Gothic;AR ADGothicJP Medium" w:ascii="ＭＳ Ｐゴシック" w:hAnsi="ＭＳ Ｐゴシック"/>
          <w:kern w:val="0"/>
          <w:sz w:val="18"/>
          <w:szCs w:val="1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nja.co.jp/hp/" TargetMode="External"/><Relationship Id="rId3" Type="http://schemas.openxmlformats.org/officeDocument/2006/relationships/hyperlink" Target="http://www.vector.co.jp/soft/win95/net/se061839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2:10:00Z</dcterms:created>
  <dc:creator> </dc:creator>
  <dc:description/>
  <cp:keywords/>
  <dc:language>en-US</dc:language>
  <cp:lastModifiedBy>it</cp:lastModifiedBy>
  <dcterms:modified xsi:type="dcterms:W3CDTF">2009-12-10T12:10:00Z</dcterms:modified>
  <cp:revision>2</cp:revision>
  <dc:subject/>
  <dc:title>②-1</dc:title>
</cp:coreProperties>
</file>