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②</w:t>
      </w: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-2.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ﾎﾟｲﾝ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収入系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（５サイト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◆</w:t>
      </w: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ATM Maker Pro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をはじめます。◆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　　　　　～ポイン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収入系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アフィリエイ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編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～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非常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大切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ですので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慎重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行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っ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下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ここ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事完了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すれば９９％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成功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したいえるのです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ここでは【ポイン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収入系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のサイト】でアフィリエイター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を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これらのサイトへ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しておくと、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現金自動預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機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ATM Maker Pro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」を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ダウンロードした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があなた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同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じよう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現金自動預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機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ATM Maker Pro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」と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すれば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個別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す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が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なくなり、かつ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効果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数十倍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です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もちろん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実績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のあ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優良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サイトですので、きちん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支払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われますし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個人情報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流出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したりはしませんから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安心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を！！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重要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】</w:t>
      </w: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-----------------------------------------------------------------------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以下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のサイトへ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すると、それぞれ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用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のリンクアドレスがもらえ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そのリンクのアドレスで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下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のそれぞれのアドレス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部分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置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き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換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えてください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これをやらない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収入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になりません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確実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完了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下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さい。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-----------------------------------------------------------------------------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【ポイン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収入系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】アフィリエイト</w:t>
      </w:r>
    </w:p>
    <w:p>
      <w:pPr>
        <w:pStyle w:val="Normal"/>
        <w:autoSpaceDE w:val="false"/>
        <w:jc w:val="left"/>
        <w:rPr/>
      </w:pP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１．</w:t>
      </w: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The Get Three</w:t>
      </w:r>
    </w:p>
    <w:p>
      <w:pPr>
        <w:pStyle w:val="Normal"/>
        <w:autoSpaceDE w:val="false"/>
        <w:jc w:val="left"/>
        <w:rPr/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 xml:space="preserve">● </w:t>
      </w:r>
      <w:hyperlink r:id="rId2">
        <w:r>
          <w:rPr>
            <w:rStyle w:val="InternetLink"/>
          </w:rPr>
          <w:t>http://www.getx3.net/top.cgi?sid=</w:t>
        </w:r>
        <w:r>
          <w:rPr>
            <w:rStyle w:val="InternetLink"/>
          </w:rPr>
          <w:t>miyakoendo</w:t>
        </w:r>
      </w:hyperlink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１）ユニレベルボーナス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ボーナスはあなたか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発生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したグループ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総人数</w:t>
      </w: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×</w:t>
      </w: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@1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となり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新規会員獲得時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、</w:t>
      </w: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1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回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のみカウントされ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ただし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最大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のレベ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数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は</w:t>
      </w: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1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段目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まで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　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人数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によりボーナス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対象範囲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制限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があります（ゲット３ルール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　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人数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制限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はありません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多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ければ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多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いほどグループ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大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きくな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可能性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　　があり、コミッション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多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くな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可能性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があります。＊３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以上紹介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して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全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て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　　あなた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下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につき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例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）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が</w:t>
      </w: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3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紹介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を</w:t>
      </w: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1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ヶ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月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行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っていくと</w:t>
      </w: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8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ヶ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月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でレベル</w:t>
      </w: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8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まで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完成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　　（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が３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紹介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のみ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場合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　グループ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数</w:t>
      </w: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9,84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名</w:t>
      </w: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×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＠</w:t>
      </w: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1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＝</w:t>
      </w: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984,0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となり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２）グループボーナス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あなたのグループが</w:t>
      </w: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12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名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達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したとき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発生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するボーナス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12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名達成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ごとに</w:t>
      </w: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25,0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支払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われ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例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）グループが</w:t>
      </w: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3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名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ずつ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増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えたとすると、レベル</w:t>
      </w: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4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達成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した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時点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で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グループ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数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がちょうど</w:t>
      </w: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12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名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になります。そのとき、</w:t>
      </w: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25,0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のボーナス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発生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　レベル</w:t>
      </w: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5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達成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すれば、</w:t>
      </w: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50,0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　レベル</w:t>
      </w: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6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達成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すれば、</w:t>
      </w: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150,0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　レベル</w:t>
      </w: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7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達成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すれば、</w:t>
      </w: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450,0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　レベル</w:t>
      </w: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8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達成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すれば、</w:t>
      </w: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1,400,0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となり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　レベル</w:t>
      </w: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8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までで、トータルが</w:t>
      </w: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2,050,0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＊ユニレベルボーナス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合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わせると</w:t>
      </w: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8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ヶ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月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で</w:t>
      </w: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3,034,0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となり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３）アクティブボーナス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毎月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７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名以上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リクルートした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のうち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上位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３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名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当月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者数</w:t>
      </w: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×</w:t>
      </w: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1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順位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ごと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按分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します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同数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該当者多数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場合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按分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　</w:t>
      </w: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1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位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・・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当月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者数</w:t>
      </w: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×</w:t>
      </w: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1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×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５０％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　</w:t>
      </w: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2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位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・・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当月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者数</w:t>
      </w: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×</w:t>
      </w: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1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×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３５％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　</w:t>
      </w: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3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位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・・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当月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者数</w:t>
      </w: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×</w:t>
      </w: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1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×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１５％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例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当月</w:t>
      </w: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5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名登録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なら、</w:t>
      </w: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1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位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が</w:t>
      </w: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25,0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、</w:t>
      </w: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2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位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が</w:t>
      </w: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17,5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、</w:t>
      </w: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3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位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が</w:t>
      </w: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7,5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条件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は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定期的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送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られてくるメールをチェックするだけ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リスク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何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もないのでぜひ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参加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してくだ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そ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貴方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から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参加者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増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やしていきましょう！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②</w:t>
      </w: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-2.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ﾎﾟｲﾝ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収入系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（５サイト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２．《</w:t>
      </w: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Get Money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》★オススメ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 xml:space="preserve">● </w:t>
      </w:r>
      <w:hyperlink r:id="rId3">
        <w:r>
          <w:rPr>
            <w:rStyle w:val="InternetLink"/>
            <w:rFonts w:eastAsia="ＭＳ Ｐゴシック" w:cs="MS-Gothic;fsイラスト94" w:ascii="ＭＳ Ｐゴシック" w:hAnsi="ＭＳ Ｐゴシック"/>
            <w:kern w:val="0"/>
            <w:sz w:val="18"/>
            <w:szCs w:val="18"/>
          </w:rPr>
          <w:t>http://dietnavi.com/?id=2001823</w:t>
        </w:r>
      </w:hyperlink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報酬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として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された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のポイントの５０％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得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られる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高額現金獲得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メールがたくさん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送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られてき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友達紹介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もでき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他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のリードメール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違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いメール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読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むの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時間待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ちを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しなくてよいの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効率的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で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勧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め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【リンク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得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ログインして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友達紹介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のメール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選択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ＵＲＬをコピーして●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印以降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貼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付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け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３．《</w:t>
      </w: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POINT DREAM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》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このサイト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凄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いところは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月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に</w:t>
      </w: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1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回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ダウン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交換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できるということ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つまり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自分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についてくれたダウンさんがあま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稼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がなくてもチェンジが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可能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なの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それに、このサイトでは</w:t>
      </w: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300pt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稼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げば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ずダウン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付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くので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自動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」という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面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か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見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て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良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いサイトでしょう。</w:t>
      </w:r>
    </w:p>
    <w:p>
      <w:pPr>
        <w:pStyle w:val="Normal"/>
        <w:numPr>
          <w:ilvl w:val="0"/>
          <w:numId w:val="1"/>
        </w:numPr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hyperlink r:id="rId4">
        <w:r>
          <w:rPr>
            <w:rStyle w:val="InternetLink"/>
            <w:rFonts w:eastAsia="ＭＳ Ｐゴシック" w:cs="MS-Gothic;fsイラスト94" w:ascii="ＭＳ Ｐゴシック" w:hAnsi="ＭＳ Ｐゴシック"/>
            <w:kern w:val="0"/>
            <w:sz w:val="18"/>
            <w:szCs w:val="18"/>
          </w:rPr>
          <w:t>http://pointdream.jp/member_regist.aspx?LinkID=567632</w:t>
        </w:r>
      </w:hyperlink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報酬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は</w:t>
      </w: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3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段階</w:t>
      </w: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(10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％－</w:t>
      </w: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10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％－</w:t>
      </w: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10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％）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3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段階目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でも</w:t>
      </w: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10%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というのは、めったにないほど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高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いレート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は</w:t>
      </w: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300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か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換金可能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で、イーバン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銀行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な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手数料無料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【リンク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得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会員登録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か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します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仮登録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メ－ル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確認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し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本登録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行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う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ログイン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後紹介者制度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バナ－か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者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ＵＲＬをコピーして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●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印以降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貼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付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け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　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４．《インフォトップ》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情報商材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のアフィリエイト・サービス・プロバイダー（ＡＳＰ）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●</w:t>
      </w:r>
      <w:hyperlink r:id="rId5">
        <w:r>
          <w:rPr>
            <w:rStyle w:val="InternetLink"/>
            <w:rFonts w:eastAsia="ＭＳ Ｐゴシック" w:cs="MS-Gothic;fsイラスト94" w:ascii="ＭＳ Ｐゴシック" w:hAnsi="ＭＳ Ｐゴシック"/>
            <w:kern w:val="0"/>
            <w:sz w:val="18"/>
            <w:szCs w:val="18"/>
          </w:rPr>
          <w:t>http://www.infotop.jp/</w:t>
        </w:r>
      </w:hyperlink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 xml:space="preserve"> 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あなたから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料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アフィリエイ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者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数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増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やすだけで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★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完全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にほったらかしで★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★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毎月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万円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～１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万円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稼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ぐことができるんです★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５．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豚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貯金箱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》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●</w:t>
      </w:r>
      <w:hyperlink r:id="rId6">
        <w:r>
          <w:rPr>
            <w:rStyle w:val="InternetLink"/>
            <w:rFonts w:eastAsia="ＭＳ Ｐゴシック" w:cs="MS-Gothic;fsイラスト94" w:ascii="ＭＳ Ｐゴシック" w:hAnsi="ＭＳ Ｐゴシック"/>
            <w:kern w:val="0"/>
            <w:sz w:val="18"/>
            <w:szCs w:val="18"/>
          </w:rPr>
          <w:t>http://pfan.sakura.ne.jp/kujia/index.cgi?id=32723</w:t>
        </w:r>
      </w:hyperlink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存知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多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い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思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いますが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小遣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稼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ぎ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支援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ツール♪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リードメール８５サイト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リンクスタッフ４０サイト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携帯版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４８サイト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まだまだ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増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続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けています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豚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貯金箱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するだけでこれらのサイト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管理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が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気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にでき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会費等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はすべ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料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な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情報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はメルアドのみ♪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それ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初心者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で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分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かりやすいのでおすすめです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　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※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このページも、↑上の</w:t>
      </w: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（●以降にある</w:t>
      </w: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http://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からはじまる</w:t>
      </w: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）は、私のアフィリエイト</w:t>
      </w: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になり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これを貴方の</w:t>
      </w: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に張り替えて、このまま保存（文書の更新）して下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疲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様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それでは、ここ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済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んだ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は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次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手順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③のフォルダへ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進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みくだ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ここ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出来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たらもうすぐです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頑張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りましょう！！</w:t>
      </w:r>
    </w:p>
    <w:p>
      <w:pPr>
        <w:pStyle w:val="Normal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</w:r>
    </w:p>
    <w:sectPr>
      <w:type w:val="nextPage"/>
      <w:pgSz w:w="12240" w:h="15840"/>
      <w:pgMar w:left="1701" w:right="1701" w:gutter="0" w:header="0" w:top="198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●"/>
      <w:lvlJc w:val="left"/>
      <w:pPr>
        <w:tabs>
          <w:tab w:val="num" w:pos="360"/>
        </w:tabs>
        <w:ind w:left="360" w:hanging="360"/>
      </w:pPr>
      <w:rPr>
        <w:rFonts w:ascii="ＭＳ Ｐゴシック" w:hAnsi="ＭＳ Ｐゴシック" w:cs="ＭＳ Ｐゴシック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Ｐゴシック" w:hAnsi="ＭＳ Ｐゴシック" w:eastAsia="ＭＳ Ｐゴシック" w:cs="MS-Gothic;fsイラスト94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etx3.net/top.cgi?sid=miyakoendo" TargetMode="External"/><Relationship Id="rId3" Type="http://schemas.openxmlformats.org/officeDocument/2006/relationships/hyperlink" Target="http://dietnavi.com/?id=2001823" TargetMode="External"/><Relationship Id="rId4" Type="http://schemas.openxmlformats.org/officeDocument/2006/relationships/hyperlink" Target="http://pointdream.jp/member_regist.aspx?LinkID=567632" TargetMode="External"/><Relationship Id="rId5" Type="http://schemas.openxmlformats.org/officeDocument/2006/relationships/hyperlink" Target="http://www.infotop.jp/" TargetMode="External"/><Relationship Id="rId6" Type="http://schemas.openxmlformats.org/officeDocument/2006/relationships/hyperlink" Target="http://pfan.sakura.ne.jp/kujia/index.cgi?id=32723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11:17:00Z</dcterms:created>
  <dc:creator> </dc:creator>
  <dc:description/>
  <cp:keywords/>
  <dc:language>en-US</dc:language>
  <cp:lastModifiedBy>ENDOMIYAKO</cp:lastModifiedBy>
  <dcterms:modified xsi:type="dcterms:W3CDTF">2010-03-05T12:48:00Z</dcterms:modified>
  <cp:revision>4</cp:revision>
  <dc:subject/>
  <dc:title>②-1</dc:title>
</cp:coreProperties>
</file>