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②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1.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◆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はじめます。◆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　　　　　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～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非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大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の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慎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っ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事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９９％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成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いえるのです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では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】でアフィリエイター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ら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くと、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を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ダウンロードした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あなた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じよう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フィリエイター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通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ぞれのサイト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いますが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現金自動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 Pro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」と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くなり、かつ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効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数十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実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あ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優良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ですので、きちん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われますし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個人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流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りはしませんから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安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！！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重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以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サイト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、それぞれ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アドレスがもらえ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のリンクのアドレスで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それぞれのアドレス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置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き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えてください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れをやらない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確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い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-----------------------------------------------------------------------------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ホームページ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なければいけないサイトもありますが、とりあえずは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0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動化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準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）ＨＰスペー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おけ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問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ありません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、そ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ATM Maker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ページのトップになります。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収入系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アフィリエイ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１．《コアグル・ウェブスタッフ》　★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ウルトラ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！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Osaka;Times New Roman" w:hAnsi="Osaka;Times New Roman" w:cs="Osaka;Times New Roman"/>
          <w:color w:val="333333"/>
          <w:sz w:val="20"/>
          <w:szCs w:val="20"/>
        </w:rPr>
      </w:pPr>
      <w:hyperlink r:id="rId2">
        <w:r>
          <w:rPr>
            <w:rStyle w:val="InternetLink"/>
            <w:rFonts w:cs="Osaka;Times New Roman" w:ascii="Osaka;Times New Roman" w:hAnsi="Osaka;Times New Roman"/>
            <w:sz w:val="20"/>
            <w:szCs w:val="20"/>
          </w:rPr>
          <w:t>http://www.coregroove.com/staff/af.php3?type=stf&amp;id=023982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５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支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いがあ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３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ＴＯＰページメニュー⇒広告提携サイト募集⇒【ウェブスタッフ募集】をクリック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⇒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【登録ページへ（赤字）】クリック⇒規約を読み、指示通り登録を済ませて下さい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登録したメールアドレスに、自動返信にて、登録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ID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番号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、パスワードが発行されます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。</w:t>
      </w:r>
    </w:p>
    <w:p>
      <w:pPr>
        <w:pStyle w:val="Normal"/>
        <w:autoSpaceDE w:val="false"/>
        <w:ind w:firstLine="90"/>
        <w:jc w:val="left"/>
        <w:rPr>
          <w:rFonts w:ascii="ＭＳ ゴシック;MS Gothic" w:hAnsi="ＭＳ ゴシック;MS Gothic" w:eastAsia="ＭＳ ゴシック;MS Gothic" w:cs="MS-Gothic;fsイラスト94"/>
          <w:kern w:val="0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ご確認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ログイン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「リンクバナー設置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クリックします。</w:t>
      </w:r>
    </w:p>
    <w:p>
      <w:pPr>
        <w:pStyle w:val="Normal"/>
        <w:autoSpaceDE w:val="false"/>
        <w:jc w:val="left"/>
        <w:rPr/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画面中央にテキストリンク（メルマガ用）とありますので、その下部の「アフィリエイトスタッフ募集」</w:t>
      </w:r>
    </w:p>
    <w:p>
      <w:pPr>
        <w:pStyle w:val="Normal"/>
        <w:autoSpaceDE w:val="false"/>
        <w:ind w:firstLine="90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記載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上記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↑上の●印以降のアドレスをあなたの物に書き換えます）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２．《ホームページ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売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アップドットコム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★★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オススメ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キャッシュバック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ﾞの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ｾ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ｽ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ｯ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ﾟに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貸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くれ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しいサイトです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www.hptouroku.com/go/93906/t1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/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今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らリンクスタッフ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２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キャッシュバック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リンクスタッフは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1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名紹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発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ニューから『リンクスタッフ』→『リンクスタッフ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』からできます。もちろん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情報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ればすぐ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り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左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メニューのバナー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作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る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すると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右側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広告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バナー・テキスト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画面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でてきます。バナーのソースコードのご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ＵＲ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部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み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３．《スキマ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●</w:t>
      </w:r>
      <w:hyperlink r:id="rId3">
        <w:r>
          <w:rPr>
            <w:rStyle w:val="InternetLink"/>
          </w:rPr>
          <w:t>http://sbiz.jp/af/r/?af=050286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新規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ドレス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４．《ＰＷＣ・アフィリエイ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商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株投資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仕手筋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材料銘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ファンド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動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・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極秘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なっていて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価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良心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なの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次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かなり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収入源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なる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可能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めています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4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pwc.jp/af/r/?af=027397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１０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紹介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として１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人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つき５０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られ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会申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よ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規約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同意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事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完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メール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自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リンクコード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記載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てますので、そ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中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■テキストリンク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用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リンクコードのアフィリエ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アドレスを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5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．《サークルネット》ＨＰまたはブログ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サイト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掲示板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もできます。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無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hyperlink r:id="rId5">
        <w:r>
          <w:rPr>
            <w:rStyle w:val="InternetLink"/>
            <w:rFonts w:eastAsia="ＭＳ Ｐゴシック" w:cs="MS-Gothic;fsイラスト94" w:ascii="ＭＳ Ｐゴシック" w:hAnsi="ＭＳ Ｐゴシック"/>
            <w:kern w:val="0"/>
            <w:sz w:val="18"/>
            <w:szCs w:val="18"/>
          </w:rPr>
          <w:t>http://www.11396.net/v/?CID=miyakoendo</w:t>
        </w:r>
      </w:hyperlink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報酬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最大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８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段階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までボーナス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還元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！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無料会員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選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、メール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送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後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受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たメー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内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ＵＲＬをクリックして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必要情報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入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【リンク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取得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ﾞ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ｲﾝ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ﾍﾟ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ﾞの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ｸﾙ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 xml:space="preserve"> 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ｰﾄ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活動方法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をｸﾘｯｸし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　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宣伝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P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出力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されますので、ＵＲＬをコピーして●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印以降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貼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けま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</w:rPr>
        <w:t>※↑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上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私のアフィリエイト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（●以降にあ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http://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からはじまる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）になります。これを貴方の</w:t>
      </w: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URL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に張り替えて、このまま保存（文書の更新）して下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様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です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それでは、ここ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登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済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んだ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方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は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次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の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手順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③のフォルダへお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進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みください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ここが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設定出来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たらもうすぐです！</w:t>
      </w:r>
      <w:r>
        <w:rPr>
          <w:rFonts w:ascii="ＭＳ Ｐゴシック" w:hAnsi="ＭＳ Ｐゴシック" w:cs="ＭＳ 明朝;MS Mincho" w:eastAsia="ＭＳ Ｐゴシック"/>
          <w:kern w:val="0"/>
          <w:sz w:val="18"/>
          <w:szCs w:val="18"/>
        </w:rPr>
        <w:t>頑張</w:t>
      </w:r>
      <w:r>
        <w:rPr>
          <w:rFonts w:ascii="ＭＳ Ｐゴシック" w:hAnsi="ＭＳ Ｐゴシック" w:cs="MS-Gothic;fsイラスト94" w:eastAsia="ＭＳ Ｐゴシック"/>
          <w:kern w:val="0"/>
          <w:sz w:val="18"/>
          <w:szCs w:val="18"/>
        </w:rPr>
        <w:t>りましょう！！</w:t>
      </w:r>
    </w:p>
    <w:p>
      <w:pPr>
        <w:pStyle w:val="Normal"/>
        <w:rPr>
          <w:rFonts w:ascii="ＭＳ Ｐゴシック" w:hAnsi="ＭＳ Ｐゴシック" w:eastAsia="ＭＳ Ｐゴシック" w:cs="MS-Gothic;fsイラスト94"/>
          <w:kern w:val="0"/>
          <w:sz w:val="18"/>
          <w:szCs w:val="18"/>
        </w:rPr>
      </w:pPr>
      <w:r>
        <w:rPr>
          <w:rFonts w:eastAsia="ＭＳ Ｐゴシック" w:cs="MS-Gothic;fsイラスト94" w:ascii="ＭＳ Ｐゴシック" w:hAnsi="ＭＳ Ｐゴシック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saka">
    <w:altName w:val="Times New Roman"/>
    <w:charset w:val="0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  <w:sz w:val="1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Ｐゴシック" w:hAnsi="ＭＳ Ｐゴシック" w:eastAsia="ＭＳ Ｐゴシック" w:cs="MS-Gothic;fsイラスト94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2">
    <w:name w:val=" Char2"/>
    <w:basedOn w:val="Style13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Char1">
    <w:name w:val=" Char1"/>
    <w:basedOn w:val="Style13"/>
    <w:qFormat/>
    <w:rPr>
      <w:kern w:val="2"/>
      <w:sz w:val="21"/>
      <w:szCs w:val="24"/>
    </w:rPr>
  </w:style>
  <w:style w:type="character" w:styleId="Char">
    <w:name w:val=" Char"/>
    <w:basedOn w:val="Style13"/>
    <w:qFormat/>
    <w:rPr>
      <w:kern w:val="2"/>
      <w:sz w:val="21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groove.com/staff/af.php3?type=stf&amp;id=023982" TargetMode="External"/><Relationship Id="rId3" Type="http://schemas.openxmlformats.org/officeDocument/2006/relationships/hyperlink" Target="http://sbiz.jp/af/r/?af=050286" TargetMode="External"/><Relationship Id="rId4" Type="http://schemas.openxmlformats.org/officeDocument/2006/relationships/hyperlink" Target="http://pwc.jp/af/r/?af=027397" TargetMode="External"/><Relationship Id="rId5" Type="http://schemas.openxmlformats.org/officeDocument/2006/relationships/hyperlink" Target="http://www.11396.net/v/?CID=miyakoend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2:00Z</dcterms:created>
  <dc:creator>佐藤晋次郎</dc:creator>
  <dc:description/>
  <cp:keywords/>
  <dc:language>en-US</dc:language>
  <cp:lastModifiedBy>ENDOMIYAKO</cp:lastModifiedBy>
  <dcterms:modified xsi:type="dcterms:W3CDTF">2010-03-28T10:41:00Z</dcterms:modified>
  <cp:revision>7</cp:revision>
  <dc:subject/>
  <dc:title>②-1</dc:title>
</cp:coreProperties>
</file>